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ова діяльність підприємства</w:t>
      </w:r>
    </w:p>
    <w:p>
      <w:pPr>
        <w:pStyle w:val="Normal"/>
        <w:ind w:firstLine="72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сновною функцією підприємства є ремонт, експлуатація та технічне обслуговування житлових будинків; впорядкування, санітарна очистка та озеленення дворових територій; санітарне прибирання міста; прийом в експлуатацію житлових будинків. Тарифи на обслуговування житлового фонду затверджені рішеннями виконкому від 01.04.2010р. № 209-1, від 27.04.2010р. № 255-1, від 31.05.2010р. № 346-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 залежності від рівня благоустрою та структури послуг для кожного будинку затверджений окремий тариф. Середньозважений затверджений тариф по утриманню будинків та прибудинкових територій  по підприємству без ПДВ становить 1,0813 грн/м2 загальної площі, за 1 м2 загальної площі для будинків без ліфтів – 1,0395 грн./м2, для будинків з ліфтами – 1,2648 грн./м2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2 році на підприємстві прийнятий новий колективний договір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штатному розписі підприємства нормативна чисельність працівників порахована з норм часу та норм обслуговування, затверджених наказом Держжитлокомунгоспу України від 04.08.1997р. № 59. При розрахунку тарифних ставок враховувались галузеві коефіцієнти та міжрозрядні співвіднош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сього на підприємстві працює 237 працівників, з них 130 жінок, в тому числі 11 працівників, які знаходяться у відпустці по догляду за дитиною та 3 сумісн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Фактична чисельність робітників поточного ремонту внутрібудинкових мереж та конструктивних елементів значно менша за планову чисельність. В 2011 році  44% складала фактична чисельність відносно планової по працівникам поточного ремонту конструктивних елементів, 82% - по працівникам внутрібудинкових мереж. Надалі планується приймати на роботу працівників цих та інших професій робочого складу, що дасть змогу ефективніше обслуговувати житловий фонд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проведеного аналізу діяльності підприємства за 2011 рік доходи (без ПДВ) становлять 10 млн. 313 тис.грн., витрати при цьому склали 9 млн. 978 тис.грн. І як наслідок ЖКП №3 вийшло з показником прибутку за 2011 рік в сумі  335,0 тис.грн., у 2010 році прибуток становив 1 млн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189,0 тис.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Є позитивним той факт, що підприємство за рахунок прибутку повністю погасило заборгованість по заробітній платі, яка на 01.01.2010р. становила разом з нарахуваннями  у соціальні фонди – 1 млн. 104 тис.грн., а на кінець 2010 року заборгованість була відсутня. Її вдалося погасити методом економії кожної гривні та постійного контролю за фондом заробітної плати. Майже половину (47,4%) всіх надходжень витрачалось на виплату поточної і простроченої зарплати. Так, виплачено за 2010 рік заборгованість 1 млн. 104 тис.грн. і поточної зарплати 4 млн. 407,4 тис.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гованості в пенсійний фонд не було, за виключенням листопада місяця, коли ДПІ м.Луцька заблокувала нам рахунки в бан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показники свідчать про позитивну тенденцію підприємства до покращення розвитку діяльності підприєм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 з причин, яка заважає проводити повноцінну роботу на підприємстві – це заборгованість по сплаті боргів по податках до бюджету</w:t>
      </w:r>
      <w:r>
        <w:rPr>
          <w:rFonts w:cs="Arial" w:ascii="Arial" w:hAnsi="Arial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.01.2011р. заборгованість по сплаті ПДВ становила 1 млн. 376,8 тис.грн., за 2011 рік сплачено ПДВ на суму 1 млн. 635,6 тис.грн. Станом на 01.01.2012р. заборгованість складає по основному платежу 1 млн. 48,2 тис.грн., тобто заборгованість в порівнянні з 2010 роком зменшилась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На протязі 2011 року підприємство неодноразово зверталося  в ДПІ м.Луцька з проханням заключити договір реструктуризації заборгованості, проте постійно отримувало відмову. На даний час у Львівському апеляційному адміністративному суді перебувають на розгляді дві апеляційних скарги, що стосуються сплати заборгованості по ПД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ож за 2011 – 2012 рр. в Волинському окружному адміністративному суді за заявами підприємства було позитивно вирішено 3 справи щодо об’єкта оподаткування, що має від’ємне значе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біторська заборгованість на підприємстві станом на 01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01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2012р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складала в загальному 3 млн.73 тис.грн., що на 62,9 тис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грн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менша за попередній період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Вона зменшилась в порівнянні з 2010 роком за рахунок зменшення заборгованості по оплаті за санітарне прибирання території та за внутрібудинкові викуплені та орендовані приміщення, які беруть участь в утриманні будинків, а також оплати заборгованості населенням за електроенергію</w:t>
      </w:r>
      <w:r>
        <w:rPr>
          <w:rFonts w:cs="Arial" w:ascii="Arial" w:hAnsi="Arial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тязі 2011 року ЖКП №3 недоотримало субсидій і пільг на суму 217,3 тис.грн., що на 179,5 тис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грн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менше, ніж у 2010 році</w:t>
      </w:r>
      <w:r>
        <w:rPr>
          <w:rFonts w:cs="Arial" w:ascii="Arial" w:hAnsi="Arial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у також заборгувало управління ЖКГ за попередні роки за санітарне прибирання міста на суму 273,9 тис.грн., про що неодноразово в Департамент ЖКГ писались листи – нагадув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більшилась заборгованість населення за оплату по утриманню будинків з 1 млн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738,2 тис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грн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до 2 млн. 181,2 тис.грн. Оплата коштів від нарахувань при цьому складає 97,3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инаючи з 01.01.2012 року до суду було подано 69 заяв про видачу судових наказів щодо стягнення заборгованості за надані житлово-комунальні послуги на загальну суму 209,9 тис.грн. Станом на сьогодні у суді знаходиться 33 судових накази та відкрито 31 виконавче провадження на суму 89,9 тис.грн. Крім цього працівниками підприємства рознесено 6230 шт. попереджень про сплату боргу. З метою зменшення заборгованості на підприємстві ведеться робота по укладенню договорів про реструктуризацію заборговано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гальна сума кредиторської заборгованості станом на 01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01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2012р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складала 3 млн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89 тис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грн</w:t>
      </w:r>
      <w:r>
        <w:rPr>
          <w:rFonts w:cs="Arial" w:ascii="Arial" w:hAnsi="Arial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(з неї 654,9 тис.грн. поточна заборгованість</w:t>
      </w:r>
      <w:r>
        <w:rPr>
          <w:rFonts w:cs="Arial" w:ascii="Arial" w:hAnsi="Arial"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, що на 289,3 тис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грн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менша за попередній період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меншення кредиторської заборгованості по підприємству відбулось в основному через зменшення податків, і частково за товари, роботи і послуги сторонніх організацій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сьогодні підприємство провело роботу по укладенню договорів на відшкодування земельного податку орендарями. З 86 орендарів договір по відшкодуванню земельного податку погодились укласти лише 27. Усі інші відмовляються. Оскільки ЖКП №3 є лише балансоутримувачем і не виступає орендодавцем, жодного впливу на підприємців не має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езважаючи на ці труднощі підприємство протягом 2011 року продовжувало повноцінно працювати. Ми надавали послуги по поточному ремонту житлового фонду та оперативно вирішували питання по усуненню аварійних ситуацій. Для цього в 2011 році закупили матеріали на суму 1 млн. 48,6 тис.грн., пального – на суму 328,6 тис.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ЖКП №3 постійно шукало шляхи виходу зі складного фінансового стану. Ми виконували додаткові роботи, які замовляли сторонні юридичні чи фізичні особи. На протязі 2011 року надійшло  коштів за надання цих послуг в сумі 294,7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рівнянні з 2010 роком покращилась робота по обслуговуванню внутрібудинкових систем у викуплених та орендованих приміщеннях, які беруть участь в утриманні будинку (у 2010 році укладено 201 договір, дохід складає 172,3 тис.грн., у 2011 році кількість укладених договорів зросла до 237, загальна сума доходу за рік 251,5 тис.гр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 відмітити, що в 2011 році порівняно з 2010 роком нашому підприємству було виділено більше коштів на санітарне прибирання вулиць міста. Так в 2010 році було виділено 823,7 тис.грн. з ПДВ, а в 2011 році – 1021,6 тис.грн. з ПДВ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Та в 2012 році нам зняли з графіка прибирання багато вулиць, що значно зменшило доходи підприємства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ючи виконання фінансового плану підприємства можна зробити висновок, що в  2011 році фактичні доходи на 204,9 тис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грн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менші за очікувані в результаті запланованого у фінплані поповнення Статутного фонду, фактичні витрати всього на 7,9 тис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грн.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льші за очікувані, внаслідок чого фактичний прибуток по підприємству менший ніж запланований на 212,8 тис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грн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та складає 335,0 тис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грн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, у 2010 році фактичний фінансовий результат більший від запланованого на 60,5 тис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грн</w:t>
      </w:r>
      <w:r>
        <w:rPr>
          <w:rFonts w:cs="Arial" w:ascii="Arial" w:hAnsi="Arial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прикладаються: додаток №1 – «Інформація по заробітній платі», додаток №2 – «Інформація про рух грошових коштів», додаток №3 – «Порівняльний аналіз фінансово-господарської діяльності ЖКП №3», додаток №4 - «Дебіторська і кредиторська заборгованість», додаток №5 – «Фінансовий план на 2011 рік», додаток №6 – «Показники виконання фінансового плану»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ї з покращення роботи підприємства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Розглянути можливість чергування працівників ЖКП № 3 разом із представниками муніципальної міліції та правоохоронними органами у вечірній та вранішній час, для запобігання створення мешканцями стихійних сміттєзвалищ і  виносу на прибудинкову територію будівельного сміття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 При воборі генпідрядника  для проведення  капітальному ремонту житлового фонду надавати перевагу ЖКП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bookmarkStart w:id="4" w:name="OLE_LINK2"/>
      <w:bookmarkStart w:id="5" w:name="OLE_LINK1"/>
      <w:bookmarkEnd w:id="4"/>
      <w:bookmarkEnd w:id="5"/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3.   Зменшення податкового тиск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4.   Впровадження пені на борг за комунальні послуг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 ЖКП №3                                                                                О.В.Закревський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199" w:right="710" w:gutter="0" w:header="720" w:top="1079" w:footer="48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48095" cy="1466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809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9.8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16:00Z</dcterms:created>
  <dc:creator>Kvartplata</dc:creator>
  <dc:description/>
  <cp:keywords/>
  <dc:language>en-US</dc:language>
  <cp:lastModifiedBy>User</cp:lastModifiedBy>
  <cp:lastPrinted>2012-06-01T11:57:00Z</cp:lastPrinted>
  <dcterms:modified xsi:type="dcterms:W3CDTF">2012-06-01T08:57:00Z</dcterms:modified>
  <cp:revision>54</cp:revision>
  <dc:subject/>
  <dc:title/>
</cp:coreProperties>
</file>